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5366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e-BY"/>
                              </w:rPr>
                              <w:t xml:space="preserve">ЗАЯВЛ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</w:t>
                              <w:tab/>
                              <w:t>№ 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45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sz w:val="28"/>
                          <w:szCs w:val="28"/>
                          <w:lang w:val="be-BY"/>
                        </w:rPr>
                        <w:t xml:space="preserve">ЗАЯВЛ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34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</w:t>
                        <w:tab/>
                        <w:t>№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635</wp:posOffset>
                </wp:positionV>
                <wp:extent cx="3291205" cy="2337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33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а по образованию, спорту и туризм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одинского горисполко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бородовой О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проживающего (щей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адрес места постоянного прожива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387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дом. т.________ моб.т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0" w:leader="none"/>
                              </w:tabs>
                              <w:spacing w:lineRule="exact" w: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84.05pt;mso-wrap-distance-left:9.05pt;mso-wrap-distance-right:9.05pt;mso-wrap-distance-top:0pt;mso-wrap-distance-bottom:0pt;margin-top:0pt;mso-position-vertical-relative:text;margin-left:2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дела по образованию, спорту и туризм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одинского горисполком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лобородовой О.В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</w:tabs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проживающего (щей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адрес места постоянного проживания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387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дом. т.________ моб.т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340" w:leader="none"/>
                        </w:tabs>
                        <w:spacing w:lineRule="exact" w:line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Согласно Указу Президента Республики Беларусь от 26.06.2001 № 356 прошу выплачивать мне пособие на содержание усыновленного ребенка</w:t>
      </w:r>
    </w:p>
    <w:p>
      <w:pPr>
        <w:pStyle w:val="Normal"/>
        <w:shd w:fill="FFFFFF" w:val="clear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ФИО, дата рождения)</w:t>
      </w:r>
    </w:p>
    <w:p>
      <w:pPr>
        <w:pStyle w:val="Normal"/>
        <w:shd w:fill="FFFFFF" w:val="clear"/>
        <w:spacing w:lineRule="exac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</w:t>
        <w:tab/>
        <w:t>________________</w:t>
      </w:r>
    </w:p>
    <w:p>
      <w:pPr>
        <w:pStyle w:val="Normal"/>
        <w:tabs>
          <w:tab w:val="clear" w:pos="709"/>
          <w:tab w:val="left" w:pos="6804" w:leader="none"/>
        </w:tabs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</w:t>
      </w:r>
      <w:r>
        <w:rPr>
          <w:sz w:val="18"/>
          <w:szCs w:val="18"/>
          <w:lang w:val="be-BY"/>
        </w:rPr>
        <w:t>(подпись)</w:t>
        <w:tab/>
        <w:t xml:space="preserve">     (Ф.И.О.)</w:t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80" w:before="0" w:after="120"/>
      <w:jc w:val="center"/>
    </w:pPr>
    <w:rPr>
      <w:sz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5:00Z</dcterms:created>
  <dc:creator>User</dc:creator>
  <dc:description/>
  <cp:keywords/>
  <dc:language>en-US</dc:language>
  <cp:lastModifiedBy>RePack by Diakov</cp:lastModifiedBy>
  <cp:lastPrinted>2014-11-13T08:06:00Z</cp:lastPrinted>
  <dcterms:modified xsi:type="dcterms:W3CDTF">2018-08-14T08:05:00Z</dcterms:modified>
  <cp:revision>3</cp:revision>
  <dc:subject/>
  <dc:title/>
</cp:coreProperties>
</file>