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фсоюзный комитет первичной профсоюзной организации государственного учреждения образования «___________________________»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(наименование учреждения)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лорусского профессионального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юза работников образования и науки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   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(Ф.И.О. заявителя, должность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» __</w:t>
        <w:softHyphen/>
        <w:softHyphen/>
        <w:softHyphen/>
        <w:softHyphen/>
        <w:t>______ 20___ г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шу освободить меня от уплаты членских профсоюзных взносов на период нахождения в социальном отпуске по беременности и родам и отпуске по уходу за ребенком до достижения им возраста трех лет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 xml:space="preserve"> ___________    _________________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</w:rPr>
        <w:t xml:space="preserve">    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ab/>
        <w:tab/>
        <w:tab/>
        <w:tab/>
        <w:tab/>
        <w:tab/>
        <w:t xml:space="preserve">         (подпись)                                    (инициалы, фамилия)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05:00Z</dcterms:created>
  <dc:creator>Admin</dc:creator>
  <dc:description/>
  <dc:language>en-US</dc:language>
  <cp:lastModifiedBy>Пользователь</cp:lastModifiedBy>
  <dcterms:modified xsi:type="dcterms:W3CDTF">2017-10-31T13:05:00Z</dcterms:modified>
  <cp:revision>2</cp:revision>
  <dc:subject/>
  <dc:title/>
</cp:coreProperties>
</file>