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ческие рекомендаци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 мотивации профсоюзного членства для профсоюзных комитетов первичных организаций. </w:t>
      </w:r>
    </w:p>
    <w:p>
      <w:pPr>
        <w:pStyle w:val="Normal1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рофсоюзного членства - побуждение к вступлению и принадлежности к профессиональному союзу работников образования и науки.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Цель - разъяснение Закона Республики Беларусь «О профессиональных союзах», Устава Профсоюза, обеспечивающих защиту социально-трудовых прав и профессиональных интересов членов профсоюза и осуществление представительства в социальном партнерстве с нанимател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меры по мотивации профсоюзного членства, профкомы заботятся о численности профсоюзной организации и, следовательно, ее силе. При этом необходимо учитывать внешние и внутренние условия мотивации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е организации осуществляют представительство и защиту интересов работников на уровне отрасли, города, учреждения. Наиболее эффективным инструментом социальной защиты на уровне учреждения образования является в современных условиях коллективный договор, в котором предусматриваются дополнительные льготы и гарантии для работников по сравнению с теми, что установлены законодательством. Результативность коллективного договора – убедительное свидетельство важности профсоюзного членства.</w:t>
      </w:r>
    </w:p>
    <w:p>
      <w:pPr>
        <w:pStyle w:val="Normal1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Внешние условия мотивации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условия мотивации связаны с созданием положительного имиджа (образа) Профсоюза в коллективе учреждения, среди социальных партнеров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эти условия на уровне учреждения, профсоюзный комитет может использовать многообразные формы: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седателя и членов профсоюзного комитета в собраниях трудового коллектива, педагогических советах, совещаниях с информацией о деятельности и результатах работы профсоюзной организации, ее роли в жизни учрежд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коллектива путем наглядного материала (профсоюзные уголки, настенные информационные стенды, стенные газеты, информационные памятки для учителя), новых информационных технологий (Интернета, сайты ЦК, ГК, РК Профсоюза и профсоюзных организаций)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«Дней горкома», «дней открытых дверей профсоюзной организации», «дней профкома», «дней председателя профкома», «дней профсоюзной информации» и т.д.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ые презентации отдельных номеров, рубрик газеты «Беларуск1 Час», информационных бюллетеней и листовок Миннского горкома профсоюза, викторины, обсуждения статей на профсоюзные темы и др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ю положительного отношения к Профсоюзу способствует внимание к каждому члену коллектива, учет потребностей, нужд работников, организация деятельности профкома по различным направлениям: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массовой и досуговой деятельности, в том числе проведение тематических вечеров, экскурсий, туристических походов, организация физкультурно-оздоровительной работы среди членов Профсоюза и членов их семей, пропаганда здорового образа жизни (физкультурные группы, группы «Здоровья», «дорожки» в бассейне, турниры, спартакиады, секции и т.д.)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ы труда и техники безопасности (выполнение плана мероприятий по охране труда).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Профкому необходимо организовывать встречи с профсоюзными работниками других учреждений, членами городского комитета профсоюза, учеными, деятелями культуры и т.д., чтобы жизнь работников школы была интересной и интеллектуально насыщенной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возможности в работе по формированию имиджа Профсоюза заложены в таких мероприятиях, как конкурс «Столичный учитель – столичному образованию», «Профлидер», совместные мероприятия со службами социальной защиты населения, участие в общегородских профсоюзных мероприятиях. </w:t>
      </w:r>
    </w:p>
    <w:p>
      <w:pPr>
        <w:pStyle w:val="Normal1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Внутренние факторы мотивации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Внутренними факторами мотивации выступают результаты защитной деятельности профсоюза и стиль работы выборных профсоюзных органов, председателей профсоюзной организации, состояние профсоюзной демократии, организаторской и информационной работы профкома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благоприятные условия для мотивации профсоюзного членства, следует создать эффективную систему всей организаторской деятельности профсоюзных органов: локальную нормативную базу, систему подготовки и повышения квалификации профсоюзного актива, создание и поддержание благоприятного психологического климата профсоюзной организации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должны регулярно информировать всех работников учреждения о том, какова экономическая эффективность для каждого работника от Соглашения, заключенного между городской профсоюзной организацией и комитетом по образованию, а также коллективным договором. Обращать внимание на то, что оздоровление детей работников образования не обходятся без участия профсоюзов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внешние, так и внутренние условия мотивации профсоюзного членства во многом основываются на: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и разъяснительной работе о практической деятельности организации по защите интересов членов профсоюза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е практики исполнительской работы комитетов профсоюза (решения - результат)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и системы правового всеобуча в профсоюзных организациях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е правоприменительной практики на конкретных примерах по защите прав членов профсоюза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и условий для гласности в работе профкома; 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и широких общественных начал в деятельности профсоюзной организации;</w:t>
      </w:r>
    </w:p>
    <w:p>
      <w:pPr>
        <w:pStyle w:val="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и общей культуры профсоюзной работы.</w:t>
      </w:r>
    </w:p>
    <w:p>
      <w:pPr>
        <w:pStyle w:val="Normal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и ведут индивидуальную работу с поступившими в учреждение молодыми специалистами по постановке их на профсоюзный учет. 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росту профсоюзных рядов регулярная информация председателей профсоюзных организаций о деятельности профкома учреждения и вышестоящих профсоюзных органов по улучшению материального положения педагогов, материалы о работе профсоюзной организации на профсоюзных стендах и уголках. Положительное действие оказывают организованные председателями культурно – массовые мероприятия для членов профсоюза, а также выходы информационных групп ГК Профсоюза в трудовые колл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2:04:00Z</dcterms:created>
  <dc:creator>Oleg</dc:creator>
  <dc:description/>
  <cp:keywords/>
  <dc:language>en-US</dc:language>
  <cp:lastModifiedBy>1</cp:lastModifiedBy>
  <dcterms:modified xsi:type="dcterms:W3CDTF">2012-01-30T10:01:00Z</dcterms:modified>
  <cp:revision>5</cp:revision>
  <dc:subject/>
  <dc:title>Методические рекомендации по мотивации профсоюзного членства </dc:title>
</cp:coreProperties>
</file>