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ГРАММА</w:t>
      </w:r>
    </w:p>
    <w:p>
      <w:pPr>
        <w:pStyle w:val="Normal"/>
        <w:spacing w:lineRule="exact" w:line="280"/>
        <w:ind w:right="2913" w:hanging="0"/>
        <w:jc w:val="both"/>
        <w:rPr/>
      </w:pPr>
      <w:r>
        <w:rPr>
          <w:b/>
          <w:spacing w:val="-4"/>
          <w:sz w:val="30"/>
          <w:szCs w:val="30"/>
        </w:rPr>
        <w:t>деятельности Белорусского профессионального союза работников образования</w:t>
      </w:r>
      <w:r>
        <w:rPr>
          <w:b/>
          <w:sz w:val="30"/>
          <w:szCs w:val="30"/>
        </w:rPr>
        <w:t xml:space="preserve"> и науки на 2016-2020 годы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Белорусский профессиональный союз работников образования и науки</w:t>
      </w:r>
      <w:r>
        <w:rPr>
          <w:sz w:val="30"/>
          <w:szCs w:val="30"/>
        </w:rPr>
        <w:t xml:space="preserve"> (далее – Профсоюз) о</w:t>
      </w:r>
      <w:r>
        <w:rPr>
          <w:rStyle w:val="1"/>
          <w:sz w:val="30"/>
          <w:szCs w:val="30"/>
        </w:rPr>
        <w:t>бъединяет работников системы образования и науки, учащихся, студентов, аспирантов, докторантов учреждений (независимо от формы собственности) профессионально-технического, среднего специального и высшего образования (далее - обучающийся), признающих настоящий Устав, выполняющих решения организаций Профсоюза и регулярно уплачивающих членские взносы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spacing w:val="-4"/>
          <w:sz w:val="30"/>
          <w:szCs w:val="30"/>
        </w:rPr>
        <w:t>1. Своей ключевой задачей Профсоюз считает дальнейшее повышение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социального статуса педагогических кадров, работников системы образования и науки,</w:t>
      </w:r>
      <w:r>
        <w:rPr>
          <w:sz w:val="30"/>
          <w:szCs w:val="30"/>
        </w:rPr>
        <w:t xml:space="preserve"> развитие социального партнерства, повышение эффективности системы правовой и экономической защиты прав и профессиональных интересов своих член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2. Основными направлениями действий Профсоюза в 2016 – 2020 гг.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2.1. взаимодействие Профсоюза с органами государственной власти, Федерацией профсоюзов Беларуси (далее – ФПБ) по развитию коллективно-договорных отношений, социального партнерства в отрасли, повышению роли профсоюзов в социально-экономическом развитии страны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2.2. содействие стабильному и устойчивому развитию системы образования и науки,</w:t>
      </w:r>
      <w:r>
        <w:rPr>
          <w:sz w:val="30"/>
          <w:szCs w:val="30"/>
        </w:rPr>
        <w:t xml:space="preserve"> активное участие в разработке законов, других нормативных правовых актов, изменений и дополнений в Кодекс Республики Беларусь ”Об образовании“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2.3. повышение социального статуса педагогических работников</w:t>
      </w:r>
      <w:r>
        <w:rPr>
          <w:sz w:val="30"/>
          <w:szCs w:val="30"/>
        </w:rPr>
        <w:t>, совершенствование механизма защиты социально-экономических прав и профессиональных интересов членов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2.4. укрепление социальной поддержки и защиты студентов, аспирантов, докторантов и учащихся учреждений </w:t>
      </w:r>
      <w:r>
        <w:rPr>
          <w:spacing w:val="-4"/>
          <w:sz w:val="30"/>
          <w:szCs w:val="30"/>
        </w:rPr>
        <w:t>высшего, среднего специального, профессионально-технического образования</w:t>
      </w:r>
      <w:r>
        <w:rPr>
          <w:spacing w:val="-2"/>
          <w:sz w:val="30"/>
          <w:szCs w:val="30"/>
        </w:rPr>
        <w:t xml:space="preserve"> (далее –</w:t>
      </w:r>
      <w:r>
        <w:rPr>
          <w:sz w:val="30"/>
          <w:szCs w:val="30"/>
        </w:rPr>
        <w:t xml:space="preserve"> обучающиеся), их активное участие в деятельности Профсоюза, жизни страны, управлении государством, его системой образования и наук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2.5. совершенствование внутрисоюзной деятельности, организационное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укрепление Профсоюза, повышение авторитета его организационных структу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3. В своих действиях Профсоюз независим и несет ответственность только перед своими членами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Взаимодействие Профсоюза с органами государственной власти, ФПБ по развитию социального партнерств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4.1. Взаимодействие с органами управления Профсоюз будет строить на </w:t>
      </w:r>
      <w:r>
        <w:rPr>
          <w:sz w:val="30"/>
          <w:szCs w:val="30"/>
        </w:rPr>
        <w:t xml:space="preserve">принципах социального партнерства, равноправия и сотрудничества сторон, </w:t>
      </w:r>
      <w:r>
        <w:rPr>
          <w:spacing w:val="-7"/>
          <w:sz w:val="30"/>
          <w:szCs w:val="30"/>
        </w:rPr>
        <w:t>сохраняя самостоятельность, свободу действий при отстаивании прав, законных</w:t>
      </w:r>
      <w:r>
        <w:rPr>
          <w:sz w:val="30"/>
          <w:szCs w:val="30"/>
        </w:rPr>
        <w:t xml:space="preserve"> интересов своих членов в рамках законодательства Республики Беларус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4.2. Для справедливого решения социально-экономических вопросов Профсоюз будет активно взаимодействовать в интересах своих членов с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30"/>
          <w:szCs w:val="30"/>
        </w:rPr>
        <w:t>4.2.1. Министерством образования Республики Беларусь (далее – Минобразования), Министерством труда и социальной защиты Республики Беларусь (далее – Минтруда и соцзащиты), органами управления Национальной академии наук Беларуси (далее – НАН), иными органами государственного управления, местными исполнительными и распорядительными органами, прежде всего в части совершенствования, разработки новых нормативных правовых актов, направленных на решение актуальных вопросов системы образования и науки, ее работников и обучающихс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30"/>
          <w:szCs w:val="30"/>
        </w:rPr>
        <w:t>4.2.2. соответствующими постоянными комиссиями Совета Республики</w:t>
      </w:r>
      <w:r>
        <w:rPr>
          <w:sz w:val="30"/>
          <w:szCs w:val="30"/>
        </w:rPr>
        <w:t xml:space="preserve"> и Палаты представителей Национального собрания Республики Беларусь, депутатами советов всех уровней, прежде всего в части содействия совершенствованию, разработке новых законодательных актов, направленных на решение актуальных вопросов системы образования и науки, ее работников и обучающих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4.2.3. ФПБ, областными, Минским городским, районными, городскими объединениями организаций отраслевых профсоюз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4.2.4. нанимателями системы Минобразования, Республиканским советом ректоров учреждений высшего образования, советами руководителей учреждений образования разных тип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4.2.5. политическими партиями и общественными объединениями, деятельность которых способствует реализации целей и задач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4.3. В своем взаимодействии с органами государственного управления и другими социальными партнерами Профсоюз будет добиваться:</w:t>
      </w:r>
    </w:p>
    <w:p>
      <w:pPr>
        <w:pStyle w:val="Normal"/>
        <w:widowControl w:val="false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4.3.1. обязательного участия Профсоюза в рассмотрении проектов законов, других нормативных правовых актов, которые затрагивают права </w:t>
        <w:br/>
        <w:t>и интересы членов Профсоюза, принятия этих актов с учетом внесенных предложений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4.3.2. проведения органами управления образования и науки и нанимателями консультаций с заинтересованными комитетами Профсоюза при принятии решений, которые затрагивают законные интересы членов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4.3.3. изменения условий, оплаты труда, норм рабочего времени, продолжительности трудовых и социальных отпусков нанимателями только по согласованию с соответствующими комитетами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4.3.4. </w:t>
      </w:r>
      <w:r>
        <w:rPr>
          <w:spacing w:val="-6"/>
          <w:sz w:val="30"/>
          <w:szCs w:val="30"/>
        </w:rPr>
        <w:t>законодательного запрещения нанимателям, при отсутствии денежных</w:t>
      </w:r>
      <w:r>
        <w:rPr>
          <w:sz w:val="30"/>
          <w:szCs w:val="30"/>
        </w:rPr>
        <w:t xml:space="preserve"> средств, необходимых для включения дополнительных мер материального стимулирования труда, установленных подпунктом 2.5 пункта 2 Декрета Президента Республики Беларусь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26.07.1999 № 29 </w:t>
        <w:br/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О дополнительных мерах по совершенствованию трудовых отношений, укреплению трудовой и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исполнительской дисциплины</w:t>
      </w:r>
      <w:r>
        <w:rPr>
          <w:sz w:val="30"/>
          <w:szCs w:val="30"/>
          <w:lang w:val="be-BY"/>
        </w:rPr>
        <w:t xml:space="preserve">“ </w:t>
      </w:r>
      <w:r>
        <w:rPr>
          <w:sz w:val="30"/>
          <w:szCs w:val="30"/>
        </w:rPr>
        <w:t xml:space="preserve">заключать </w:t>
        <w:br/>
        <w:t xml:space="preserve">с работниками контракты, обязательства в этих случаях заключать </w:t>
        <w:br/>
        <w:t>с работниками трудовые договоры на неопределенный срок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4.3.5. повышение тарифной ставки (должностного оклада) и предоставление дополнительного отпуска при применении контрактной формы найма в соответствии с Декретом Президента Республики Беларусь от 26 июля 1999 г. № 29 «О дополнительных мерах по совершенствованию трудовых отношений, укреплению трудовой и исполнительской дисциплины»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3.6. недопущения доведения государственным учреждениям образования нормативов, планов по осуществлению приносящей доходы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4.3.7. проведения мероприятий, направленных на недопущение  превышения предельной наполняемости классов, групп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 xml:space="preserve">4.3.8. расширения социальных гарантий членам Профсоюза </w:t>
        <w:br/>
        <w:t>в отраслевых соглашениях, соглашениях и коллективных договорах, включения в полном объеме актуальных для конкретных организаций системы образования и науки и членов Профсоюза норм отраслевого соглашения в коллективные договоры, соглашения, их конкретизации и расшир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4.3.9. повышения действенности и эффективности отраслевых соглашений, коллективных договоров, соглашений, регулярного рассмотрения хода их выполнения на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профсоюзных собраниях (конференциях)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собраниях (конференциях) коллективов работников и обучающихс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совместных заседаниях коллегий Минобразования, управлений, отделов образования местных исполнительных и распорядительных органов, комитета по образованию Минского городского исполнительного комитета, советов учреждений образования и соответствующих комитетов Профсоюза, их президиумов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заседаниях советов по трудовым и социальным отношениям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4.3.10. совершенствования деятельности советов по трудовым и социальным отношениям всех уровней, усиления их роли </w:t>
      </w:r>
      <w:r>
        <w:rPr>
          <w:sz w:val="30"/>
          <w:szCs w:val="30"/>
        </w:rPr>
        <w:br/>
      </w:r>
      <w:r>
        <w:rPr>
          <w:spacing w:val="-4"/>
          <w:sz w:val="30"/>
          <w:szCs w:val="30"/>
        </w:rPr>
        <w:t>в решении актуальных вопросов системы образования.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4.4. Спорные вопросы, возникающие во взаимодействии с органами государственного управления, другими социальными партнерами, Профсоюз будет решать путем переговоров и взаимных консультаций с целью поиска взаимоприемлемых решений.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5. Участие Профсоюза в стабильном и устойчивом развитии системы образования и науки.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 целях дальнейшего развития национальной системы образования и науки: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5.1. Профсоюз будет содействовать: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5.1.1. реализации </w:t>
      </w:r>
      <w:r>
        <w:rPr>
          <w:bCs/>
          <w:sz w:val="30"/>
          <w:szCs w:val="30"/>
          <w:shd w:fill="FFFFFF" w:val="clear"/>
        </w:rPr>
        <w:t>Программы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>социально</w:t>
      </w:r>
      <w:r>
        <w:rPr>
          <w:sz w:val="30"/>
          <w:szCs w:val="30"/>
          <w:shd w:fill="FFFFFF" w:val="clear"/>
        </w:rPr>
        <w:t>-</w:t>
      </w:r>
      <w:r>
        <w:rPr>
          <w:bCs/>
          <w:sz w:val="30"/>
          <w:szCs w:val="30"/>
          <w:shd w:fill="FFFFFF" w:val="clear"/>
        </w:rPr>
        <w:t>экономического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>развития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>Республики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>Беларусь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 xml:space="preserve">на </w:t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bCs/>
          <w:sz w:val="30"/>
          <w:szCs w:val="30"/>
          <w:shd w:fill="FFFFFF" w:val="clear"/>
        </w:rPr>
        <w:t>2016</w:t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sz w:val="30"/>
          <w:szCs w:val="30"/>
          <w:shd w:fill="FFFFFF" w:val="clear"/>
        </w:rPr>
        <w:t>–</w:t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bCs/>
          <w:sz w:val="30"/>
          <w:szCs w:val="30"/>
          <w:shd w:fill="FFFFFF" w:val="clear"/>
        </w:rPr>
        <w:t>2020</w:t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sz w:val="30"/>
          <w:szCs w:val="30"/>
          <w:shd w:fill="FFFFFF" w:val="clear"/>
        </w:rPr>
        <w:t xml:space="preserve">годы, государственных программ в сфере образования и науки </w:t>
      </w:r>
      <w:r>
        <w:rPr>
          <w:spacing w:val="-4"/>
          <w:sz w:val="30"/>
          <w:szCs w:val="30"/>
        </w:rPr>
        <w:t>в части развития системы образования и науки, повышения социального статуса работников образования и наук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5.1.2. становлению и развитию гражданского общества, демократизации системы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5.2. Профсоюз будет добивать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5.2.1. принятия изменений и дополнений в Кодекс Республики Беларусь ”Об образовании“, направленных прежде всего на расширение </w:t>
        <w:br/>
        <w:t>в нем прав, социальных гарантий для работников образования и науки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2. выполнения комплекса мер по реализации в системе Федерации профсоюзов Беларуси Основных положений </w:t>
      </w:r>
      <w:r>
        <w:rPr>
          <w:bCs/>
          <w:sz w:val="30"/>
          <w:szCs w:val="30"/>
          <w:shd w:fill="FFFFFF" w:val="clear"/>
        </w:rPr>
        <w:t>Программы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>социально</w:t>
      </w:r>
      <w:r>
        <w:rPr>
          <w:sz w:val="30"/>
          <w:szCs w:val="30"/>
          <w:shd w:fill="FFFFFF" w:val="clear"/>
        </w:rPr>
        <w:t>-</w:t>
      </w:r>
      <w:r>
        <w:rPr>
          <w:bCs/>
          <w:sz w:val="30"/>
          <w:szCs w:val="30"/>
          <w:shd w:fill="FFFFFF" w:val="clear"/>
        </w:rPr>
        <w:t>экономического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>развития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>Республики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>Беларусь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 xml:space="preserve">на </w:t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bCs/>
          <w:sz w:val="30"/>
          <w:szCs w:val="30"/>
          <w:shd w:fill="FFFFFF" w:val="clear"/>
        </w:rPr>
        <w:t>2016</w:t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sz w:val="30"/>
          <w:szCs w:val="30"/>
          <w:shd w:fill="FFFFFF" w:val="clear"/>
        </w:rPr>
        <w:t>–</w:t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bCs/>
          <w:sz w:val="30"/>
          <w:szCs w:val="30"/>
          <w:shd w:fill="FFFFFF" w:val="clear"/>
        </w:rPr>
        <w:t>2020</w:t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sz w:val="30"/>
          <w:szCs w:val="30"/>
          <w:shd w:fill="FFFFFF" w:val="clear"/>
        </w:rPr>
        <w:t>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5.2.3.</w:t>
      </w:r>
      <w:r>
        <w:rPr>
          <w:spacing w:val="-4"/>
          <w:sz w:val="30"/>
          <w:szCs w:val="30"/>
        </w:rPr>
        <w:t> приоритетного финансирования системы образования и нау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5.2.4.</w:t>
      </w:r>
      <w:r>
        <w:rPr>
          <w:spacing w:val="-4"/>
          <w:sz w:val="30"/>
          <w:szCs w:val="30"/>
        </w:rPr>
        <w:t> обеспечения целевого бюджетного финансирования мероприятий по охране труда, и установления его обязательного минимального размер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5.2.5.</w:t>
      </w:r>
      <w:r>
        <w:rPr>
          <w:spacing w:val="-4"/>
          <w:sz w:val="30"/>
          <w:szCs w:val="30"/>
        </w:rPr>
        <w:t> сохранения льготного налогообложения учреждений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5.2.6.</w:t>
      </w:r>
      <w:r>
        <w:rPr>
          <w:spacing w:val="-4"/>
          <w:sz w:val="30"/>
          <w:szCs w:val="30"/>
        </w:rPr>
        <w:t> создания оптимальных условий для качественного труда, профессионального роста, охраны труда, отдыха, оздоровления, обеспечения жильем работников отрасл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5.3. Профсоюз будет поддерживать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5.3.1. обеспечение государственных социальных стандартов по обслуживанию населения в сфере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5.3.2. мероприятия по развитию системы педагогического образования, прежде всего в части расширения мобильности выпускников через возобновление подготовки по сдвоенным специальностям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5.3.3.</w:t>
      </w:r>
      <w:r>
        <w:rPr>
          <w:sz w:val="30"/>
          <w:szCs w:val="30"/>
        </w:rPr>
        <w:t> интегрирование системы высшего образования в европейское, мировое образовательное пространство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5.3.4. интеграцию систем профессиона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5.3.5. рациональное сочетание обучения за счет средств республиканского и (или) местных бюджетов и платного получения образования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5.3.6. организацию переподготовки высвобождающихся педагогических и научных кадров за счет средств соответствующих бюджетов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5.3.7. совершенствование гражданско-патриотического, духовно-нравственного воспитания обучающихся, внедрение в организациях образования и науки здоровье сберегающих технологий и здорового образа жизн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5.3.8. проведение мониторинга применения Кодекса Республики Беларусь </w:t>
      </w:r>
      <w:r>
        <w:rPr>
          <w:spacing w:val="-4"/>
          <w:sz w:val="30"/>
          <w:szCs w:val="30"/>
          <w:lang w:val="be-BY"/>
        </w:rPr>
        <w:t>”Об образовании“</w:t>
      </w:r>
      <w:r>
        <w:rPr>
          <w:spacing w:val="-4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 Повышение социального статуса педагогических и научных кадров, работников системы образования, создание эффективной системы защиты прав и профессиональных интересов членов Профсоюз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1. Для защиты прав и профессиональных интересов работников отрасли Профсоюз будет добиваться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1.1. совершенствования системы оплаты труда педагогических и научных работников, профессорско-преподавательских кадров, других работников образования и науки, поэтапного повышения уровня среднемесячной заработной платы педагогических работников, профессорско-преподавательского состав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1.2. проведения мониторинга по реализации пилотного проекта, направленного на совершенствование условий оплаты труда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членов Профсоюза отрасли образования, а также выработки обоснованных предложений с учетом зарубежного опыта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1.3. доведения тарифной ставки первого разряда до уровня бюджета прожиточного минимум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4. дальнейшего совершенствования порядка аттестации педагогических работников, форм и процедуры проведения квалификационных экзаменов;</w:t>
      </w:r>
    </w:p>
    <w:p>
      <w:pPr>
        <w:pStyle w:val="Normal"/>
        <w:widowControl w:val="false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6.1.5. внесения в квалификационные характеристики и условия оплаты труда руководителей физического воспитания учреждений образования изменений в части установления квалификационных категорий ”Высшая, первая, вторая квалификационная категория“ независимо от типа учреждения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6. восстановления продолжительности трудовых отпусков отдельным категориям работников организаций образования и нау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7. разработки и принятия нормативного правового акта, регулирующего порядок организации и оплаты замены временно отсутствующего педагогического работни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8. создания в учреждениях образования и науки здоровых и безопасных условий тру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9. совершенствования организации и нормирования труда педагогических и научных работник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10. сокращения документооборо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11. расширения перечня типов учреждений системы образования и должностей педагогических работников, имеющих право на ежемесячные компенсации расходов на приобретение учебной и методической литературы, предметных журналов и других периодических изданий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6.1.12. обеспечения равных прав и социальных гарантий для членов Профсоюза из числа работников государственных и частных учреждений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13. неукоснительного соблюдения законодательства Республики Беларусь о труде при переводе на контрактную форму найма (заключении контрактов при приеме на работу) с работниками – членами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14. введения в штатные расписания отделов и управлений образования районных и городских исполнительных комитетов должностных единиц инженеров по охране труда в соответствии с нормативами численности, установленными законодательств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6.1.15. устранения нарушений требований по охране труда, угрожающих жизни и здоровью работающих, приостановления работ </w:t>
        <w:br/>
        <w:t>в случае непосредственной угрозы для жизни и здоровья работающих путем выдачи представлений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6.1.16. совершенствование оплаты труда молодых специалистов, молодых преподавателей организаций системы образования, работников учреждений дошкольного, дополнительного образования, других низкооплачиваемых категорий работников организаций системы образования и наук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1.17. своевременной выплаты заработной платы и среднего заработка,</w:t>
      </w:r>
      <w:r>
        <w:rPr>
          <w:sz w:val="30"/>
          <w:szCs w:val="30"/>
        </w:rPr>
        <w:t xml:space="preserve"> сохраняемого за время трудовых отпусков, в сроки, установленные коллективными договорами и законодательством Республики Беларус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18. создания новых рабочих мес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19. предоставления преимущественного права педагогическим и научным работникам, уволенным по сокращению штатов, возвращаться в учреждения образования при появлении ваканс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20. совершенствования условий получения педагогическими работниками права на пенсию за выслугу л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21. защиты прав пострадавшего на производстве работника в ходе проводимого расследования несчастного случа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22. совершенствования форм взаимодействия с органами Госнадзора и контроля по осуществлению комплекса мер по защите прав членов Профсоюза на охрану тру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23. разработки отраслевого плана мероприятий по выполнению задач Подпрограммы 2 «Охрана труда» Государственной программы о социальной защите и содействии занятости населения на 2016-20120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6.1.24. повышения статуса специалистов по охране труда организаций системы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2. Профсоюз будет решительно выступать против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6.2.1. нарушения нанимателями законодательства Республики Беларусь </w:t>
      </w:r>
      <w:r>
        <w:rPr>
          <w:sz w:val="30"/>
          <w:szCs w:val="30"/>
        </w:rPr>
        <w:br/>
      </w:r>
      <w:r>
        <w:rPr>
          <w:spacing w:val="-4"/>
          <w:sz w:val="30"/>
          <w:szCs w:val="30"/>
        </w:rPr>
        <w:t>о труде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2.2. принятия решений по вопросам, затрагивающим социально-экономические права и профессиональные интересы, без согласования их с соответствующими профсоюзными комитетам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2.3. возложения на педагогических и научных работников, и других работников системы образования и науки несвойственных им функций без дополнительной оплаты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2.4. ухудшения существенных условий труда, необоснованного сокращения численности и штата работников, их массового увольнения без принятия мер по трудоустройству и переподготовке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2.5. изменения формы собственности без учета мнения соответствующего комитета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2.6. увеличения возрастного ценза для возникновения права на назначение пенсии по возрасту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2.7. сокращения продолжительности трудовых отпусков работникам образования и наук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2.8. ухудшения условий и охраны труда работников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3. Для защиты интересов своих членов Профсоюз будет использовать имеющиеся в его распоряжении законные средства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3.1. право общественного контроля за соблюдением законодательства о труде и охране труд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3.2. выдачу представлений нанимателям об устранении на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6.3.3. право участия в расследовании несчастных случаев на производстве, профессиональных заболеваний и контроля за страховыми выплатами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6.3.4. право участия в деятельности комиссий по аттестации рабочих мест по условиям труда и контроля за предоставлением соответствующих компенсаций по ее результатам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3.5. восстановление нарушенных прав в суде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3.6. коллективные действия (митинги, пикетирование, шествия, забастовки)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3.7. обращение за поддержкой в международные профсоюзные и правозащитные орган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4. Профсоюз будет оказывать необходимую бесплатную юридическую помощь всем обратившимся членам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5. Профсоюз будет содействовать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5.1. выполнению государственных программ, нормативных правовых актов, направленных на улучшение материального положения работников образования и науки, обучающихс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5.2. совершенствованию примерных норм времени для расчета объема учебно-методической, научной, воспитательной работы, выполняемой профессорско-преподавательским составом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7"/>
          <w:sz w:val="30"/>
          <w:szCs w:val="30"/>
        </w:rPr>
        <w:t>6.5.3. установлению дополнительных социальных гарантий (преференций,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надбавок, доплат, премий, стипендий, материальной помощи, других стимулирующих выплат), организации оздоровления, санаторно-курортного лечения членов Профсоюза и их семей за счет местных бюджетов, нанимателей, частного бизнес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5.4. предоставлению членам Профсоюза льготных кредитов, ссуд, материальной помощи на строительство и покупку жиль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6.5.5. организации и проведению углубленных медицинских осмотров работников, их лечению и оздоровлению.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7. Социальная поддержка и защита обучающихс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1. В целях совершенствования социальной поддержки обучающихся, улучшения ее положения Профсоюз будет добиваться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7.1.1. расширения их прав и социальных гарантий в Кодексе Республики Беларусь ”Об образовании“, в т.ч. в части заключения соглашений между учреждениями образования и первичными профсоюзными организациями обучающихс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1.2. увеличения минимальных размеров стипендий обучающимся до размера бюджета прожиточного минимум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7.1.3. выделения целевых бюджетных средств на реконструкцию, капитальный ремонт студенческих общежитий, улучшения условий проживания в них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1.4. расширения круга социальных гарантий обучающимся, в т.ч. в части проезда в общественном транспорте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7.1.5. обеспечения равных прав и социальных гарантий обучающимся независимо от источников финансирования обучения и формы собственности учреждений образования;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7.1.6. </w:t>
      </w:r>
      <w:r>
        <w:rPr>
          <w:rStyle w:val="FontStyle25"/>
          <w:sz w:val="30"/>
          <w:szCs w:val="30"/>
        </w:rPr>
        <w:t>обеспечения денежной выплаты обучающимся</w:t>
      </w:r>
      <w:r>
        <w:rPr>
          <w:sz w:val="30"/>
          <w:szCs w:val="30"/>
        </w:rPr>
        <w:t xml:space="preserve"> в</w:t>
      </w:r>
      <w:r>
        <w:rPr>
          <w:rStyle w:val="FontStyle25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реализации их права на компенсацию расходов по найму жилья при невозможности предоставления общежития</w:t>
      </w:r>
      <w:r>
        <w:rPr>
          <w:rStyle w:val="FontStyle25"/>
          <w:sz w:val="30"/>
          <w:szCs w:val="3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1.7. обеспечения прав и гарантий обучающихся на охрану труда при привлечении их к работе в студенческих отрядах, лагерях труда и отдыха, сельскохозяйственных организациях иных трудовых объединениях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7.1.8. установления стимулирующих выплат председателям </w:t>
        <w:br/>
        <w:t>и работникам первичных профсоюзных организаций обучающихся за выполнение общественной работы в интересах коллектив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1.9. определения гарантий обучающимся на платной основе в случае утраты последнего из родителей в период обуч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7.1.10. увеличения размеров дотаций на содержание студенческих санаториев-профилакториев, в т.ч. в части оплаты труда их работников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2. Профсоюз будет всемерно поддерживать: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7.2.1. инициативы и предложения </w:t>
      </w:r>
      <w:r>
        <w:rPr>
          <w:spacing w:val="-6"/>
          <w:sz w:val="30"/>
          <w:szCs w:val="30"/>
        </w:rPr>
        <w:t>Молодежного Совета Белорусского профессионального союза работников образования и наук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2.2. реализацию соответствующих настоящей Программе рекомендаций республиканских студенческих форумов, их систематическое проведение при непосредственном участии представителей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2.3. разработку с участием студенческих лидеров национального доклада ”Положение молодежи в Республике Беларусь“, широкое привлечение органов государственного управления, коллективов учреждений образования, частного бизнеса к решению проблем обучающихся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2.4. осуществление комплекса организационно-практических мер по укреплению здоровья обучающихся, организацию республиканских смотров-конкурсов студенческих санаториев-профилакториев по созданию современной материальной базы и расширению оздоровительных услуг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2.5. организацию адресной социальной поддержки обучающихся, оказавшейся в экстремальных жизненных ситуациях, расширение диетического питания обучающихся, имеющих соответствующие заболевания, льготного обучающихся из малообеспеченных семей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2.6. развитие практики назначения стипендий наиболее отличившимся студентам местными исполнительными и распорядительными органами, общественными объединениями, коммерческими структурам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2.7. совершенствование системы правовой защиты и образования в области прав человек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7.2.8. сотрудничество и взаимодействие с молодежными и иными общественными объединениям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7.2.9. развитие вторичной занятости обучающихся, дальнейшее принятие дополнительных государственных мер по поддержке студенческих отрядов.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8. Организационно-уставная деятельность, совершенствование работы профсоюзных органов всех уровне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1. Главными принципами организационной деятельности Профсоюз считает солидарность, единство действий всех органов и членов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 С целью своего организационного укрепления, повышения авторитета своих организационных структур Профсоюз намерен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8.2.1. совершенствовать формы и методы мотивационной работы </w:t>
      </w:r>
      <w:r>
        <w:rPr>
          <w:sz w:val="30"/>
          <w:szCs w:val="30"/>
        </w:rPr>
        <w:br/>
      </w:r>
      <w:r>
        <w:rPr>
          <w:spacing w:val="-4"/>
          <w:sz w:val="30"/>
          <w:szCs w:val="30"/>
        </w:rPr>
        <w:t>с целью сохранения численности и вовлечения в члены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2. усилить роль и значение работы выборных профсоюзных органов как важнейшего средства мотивационной деятельности и информированности членов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3. содействовать деятельности ветеранских организаций отрасли и 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8.2.4. обеспечивать систему обучения и подготовки профсоюзных кадров и актива с целью приобретения ими практических навыков </w:t>
        <w:br/>
        <w:t>и профсоюзной квалификаци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5. организовывать награждение и поощрение лучших профсоюзных работников и активистов, внесших вклад в развитие профсоюзного движения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2.6. активизировать работу с резервом кадров с целью обеспечения кадровой политики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7. практиковать систематическое проведение республиканских смотров-конкурсов, встреч педагогических династий и т.д.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8. практиковать систематическое проведение республиканских смотров-конкурсов на лучшую первичную профсоюзную организацию, конкурсов на лучшего профгрупорга, профсоюзного активиста и т.д.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8.2.9. осуществить мероприятия по созданию и постановке работы оргструктур Профсоюза в ведущих образовательную, научную и сопряженную с ней деятельность организациях, в т.ч. частной формы собствен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8.2.10. совершенствовать нормативно-уставную базу деятельности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11. с целью создания оптимальных условий для защиты интересов членов Профсоюза совершенствовать его структуру, укреплять первичные профсоюзные организации как основу его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12. повышать уровень информационно-аналитической деятельности профорганов, внедрять в практику работы современные информационные технологии, совершенствовать сайты оргструктур Профсоюз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13. практиковать систематическую разработку и издание сборников информационных и методических материалов в помощь профсоюзному активу, мотивационных плакатов, буклетов и т.д.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8.2.14. расширить практику консультирования членов Профсоюза по правовым, социально-экономическим вопросам специалистами профсоюзных органов и органов управления образованием с их выездом в первичные организаци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8.2.15. создавать школы профсоюзного лидера при ЦК, территориальных и первичных профсоюзных организациях, разнообразить формы обучения профактива с широким использованием интерактивных методов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16. укреплять исполнительскую дисциплину, ответственность профсоюзных кадров за выполнение решений соответствующих профорганов, укреплять профорганы авторитетными, высокопрофессиональными кадрам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17. проводить единую финансовую политику на основе обязательного выполнения решений соответствующих профорганов, добиваться строгой финансовой дисциплины и отчетност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8.2.18. решить вопросы организации безналичного взимания членских взносов с членов Профсоюза, не получающих заработной платы, стипендии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8.2.19. взаимодействовать с ФПБ по усилению социальных гарантий </w:t>
      </w:r>
      <w:r>
        <w:rPr>
          <w:spacing w:val="-8"/>
          <w:sz w:val="30"/>
          <w:szCs w:val="30"/>
        </w:rPr>
        <w:t>членам Профсоюза, повышению социального статуса профсоюзных работников,</w:t>
      </w:r>
      <w:r>
        <w:rPr>
          <w:sz w:val="30"/>
          <w:szCs w:val="30"/>
        </w:rPr>
        <w:t xml:space="preserve"> активистов, развитию профсоюзного движения в стране, в том числе в части реализации прав профсоюзных организаций на безвозмездное пользование помещениями и освобождения от уплаты за коммунальные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>8.3. Профсоюз считает себя частью международного профсоюзного движения и выступает за укрепление солидарности педагогических работников, профессорско-преподавательских кадров, других работников образования и науки, организаций  НАН, учащейся молодежи стран Европы и мир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 xml:space="preserve">Профсоюз будет развивать сотрудничество с родственными профсоюзами </w:t>
      </w:r>
      <w:r>
        <w:rPr>
          <w:sz w:val="30"/>
          <w:szCs w:val="30"/>
        </w:rPr>
        <w:t xml:space="preserve">стран СНГ, Европы в рамках Интернационала Образования (ИО), Всеобщей </w:t>
      </w:r>
      <w:r>
        <w:rPr>
          <w:spacing w:val="-6"/>
          <w:sz w:val="30"/>
          <w:szCs w:val="30"/>
        </w:rPr>
        <w:t>конфедерации профсоюзов (ВКП), Международного объединения профсоюзов</w:t>
      </w:r>
      <w:r>
        <w:rPr>
          <w:sz w:val="30"/>
          <w:szCs w:val="30"/>
        </w:rPr>
        <w:t xml:space="preserve"> ”Образование и наука“ (МОП), Евразийской ассоциацией профсоюзных организаций университетов (ЕАПОУ) по проведению согласованной социальной политики, повышению авторитета национальной системы </w:t>
      </w:r>
      <w:r>
        <w:rPr>
          <w:spacing w:val="-4"/>
          <w:sz w:val="30"/>
          <w:szCs w:val="30"/>
        </w:rPr>
        <w:t>образования на международном уровне, реализации международно принятых</w:t>
      </w:r>
      <w:r>
        <w:rPr>
          <w:sz w:val="30"/>
          <w:szCs w:val="30"/>
        </w:rPr>
        <w:t xml:space="preserve"> норм по статусу педагогических кадров, созданию равных возможностей для получения образования и доступа к достижениям науки и культур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80" w:gutter="0" w:header="720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19"/>
      <w:szCs w:val="19"/>
      <w:shd w:fill="FFFFFF" w:val="clear"/>
    </w:rPr>
  </w:style>
  <w:style w:type="character" w:styleId="Style17">
    <w:name w:val="Основной текст + Полужирный"/>
    <w:qFormat/>
    <w:rPr>
      <w:b/>
      <w:bCs/>
      <w:sz w:val="19"/>
      <w:szCs w:val="19"/>
      <w:shd w:fill="FFFFFF" w:val="clear"/>
    </w:rPr>
  </w:style>
  <w:style w:type="character" w:styleId="BodyTextChar1">
    <w:name w:val="Body Text Char1"/>
    <w:qFormat/>
    <w:rPr>
      <w:sz w:val="24"/>
      <w:szCs w:val="24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1">
    <w:name w:val="Основной текст1"/>
    <w:basedOn w:val="Style19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180" w:after="180"/>
      <w:ind w:firstLine="520"/>
      <w:jc w:val="both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/>
      <w:ind w:firstLine="68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15:00Z</dcterms:created>
  <dc:creator>1</dc:creator>
  <dc:description/>
  <dc:language>en-US</dc:language>
  <cp:lastModifiedBy>RD TEST</cp:lastModifiedBy>
  <cp:lastPrinted>2017-01-25T17:15:00Z</cp:lastPrinted>
  <dcterms:modified xsi:type="dcterms:W3CDTF">2017-01-26T06:15:00Z</dcterms:modified>
  <cp:revision>2</cp:revision>
  <dc:subject/>
  <dc:title>Зарегистрирован</dc:title>
</cp:coreProperties>
</file>