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right="390" w:hanging="360"/>
        <w:rPr>
          <w:color w:val="FF0000"/>
          <w:szCs w:val="28"/>
          <w:u w:val="none"/>
        </w:rPr>
      </w:pPr>
      <w:r>
        <w:rPr>
          <w:color w:val="FF0000"/>
          <w:szCs w:val="28"/>
          <w:u w:val="none"/>
        </w:rPr>
        <w:t>ОБРАЗЕЦ</w:t>
      </w:r>
    </w:p>
    <w:p>
      <w:pPr>
        <w:pStyle w:val="Heading3"/>
        <w:ind w:left="0" w:right="390" w:firstLine="5954"/>
        <w:rPr>
          <w:szCs w:val="28"/>
          <w:u w:val="none"/>
        </w:rPr>
      </w:pPr>
      <w:r>
        <w:rPr>
          <w:szCs w:val="28"/>
          <w:u w:val="none"/>
        </w:rPr>
        <w:t>УТВЕРЖДЕНО</w:t>
      </w:r>
    </w:p>
    <w:p>
      <w:pPr>
        <w:pStyle w:val="Heading3"/>
        <w:ind w:left="0" w:right="390" w:firstLine="5954"/>
        <w:rPr/>
      </w:pPr>
      <w:r>
        <w:rPr>
          <w:szCs w:val="28"/>
          <w:u w:val="none"/>
        </w:rPr>
        <w:t xml:space="preserve">Постановление  (протокол)  </w:t>
      </w:r>
    </w:p>
    <w:p>
      <w:pPr>
        <w:pStyle w:val="Heading3"/>
        <w:ind w:left="0" w:right="390" w:firstLine="5954"/>
        <w:rPr>
          <w:szCs w:val="28"/>
          <w:u w:val="none"/>
        </w:rPr>
      </w:pPr>
      <w:r>
        <w:rPr>
          <w:szCs w:val="28"/>
          <w:u w:val="none"/>
        </w:rPr>
        <w:t>профсоюзного комитета</w:t>
      </w:r>
    </w:p>
    <w:p>
      <w:pPr>
        <w:pStyle w:val="Heading3"/>
        <w:ind w:left="5954" w:right="390" w:hanging="0"/>
        <w:rPr>
          <w:szCs w:val="28"/>
          <w:u w:val="none"/>
          <w:lang w:val="be-BY"/>
        </w:rPr>
      </w:pPr>
      <w:r>
        <w:rPr>
          <w:szCs w:val="28"/>
          <w:u w:val="none"/>
          <w:lang w:val="be-BY"/>
        </w:rPr>
        <w:t>_________</w:t>
      </w:r>
      <w:r>
        <w:rPr>
          <w:szCs w:val="28"/>
          <w:u w:val="none"/>
        </w:rPr>
        <w:t>__</w:t>
      </w:r>
      <w:r>
        <w:rPr>
          <w:szCs w:val="28"/>
          <w:u w:val="none"/>
          <w:lang w:val="be-BY"/>
        </w:rPr>
        <w:t xml:space="preserve"> №____</w:t>
      </w:r>
    </w:p>
    <w:p>
      <w:pPr>
        <w:pStyle w:val="Heading3"/>
        <w:ind w:left="0" w:right="390" w:hanging="0"/>
        <w:jc w:val="center"/>
        <w:rPr>
          <w:szCs w:val="28"/>
          <w:u w:val="none"/>
          <w:lang w:val="be-BY"/>
        </w:rPr>
      </w:pPr>
      <w:r>
        <w:rPr>
          <w:szCs w:val="28"/>
          <w:u w:val="none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none"/>
          <w:lang w:val="be-BY"/>
        </w:rPr>
      </w:pPr>
      <w:r>
        <w:rPr>
          <w:rFonts w:cs="Times New Roman" w:ascii="Times New Roman" w:hAnsi="Times New Roman"/>
          <w:sz w:val="28"/>
          <w:szCs w:val="28"/>
          <w:u w:val="none"/>
          <w:lang w:val="be-BY"/>
        </w:rPr>
      </w:r>
    </w:p>
    <w:p>
      <w:pPr>
        <w:pStyle w:val="Heading3"/>
        <w:ind w:left="0" w:right="390" w:hanging="0"/>
        <w:jc w:val="center"/>
        <w:rPr>
          <w:szCs w:val="28"/>
          <w:u w:val="none"/>
          <w:lang w:val="be-BY"/>
        </w:rPr>
      </w:pPr>
      <w:r>
        <w:rPr>
          <w:bCs/>
          <w:szCs w:val="28"/>
          <w:u w:val="none"/>
          <w:lang w:val="be-BY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вичной профсоюзной орган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учреждения образования «Средняя школа №2 г. Жод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елорусского профессионального союза работников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 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альнейшее развитие и укрепление  социального партнерства с нанимате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 Активизация работы по организационному укреплению профсоюза, мотивации профсоюзного членства, росту рядов проф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Совершенствование систе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Привлечение членов профсоюза к активному участию в реализации общественных интересов, направленных на дальнейшее культурно-духовное развитие,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 Защита и обеспечение трудовых и социально-экономических гарантий членов проф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Организация культурно-досуговой, спортивно-оздоровительной  деятельности, отдыха и оздоровления членов профсоюз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 Проведение профсоюзных собраний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осимые на рассмотрение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союзного собрания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ПРИМ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зменениях в составе профсоюзного комитета первичной профсоюзной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зменениях в составе ревизионной комиссии первичной профсоюзной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збрании председателя первичной профсоюз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збрании общественного инспектора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be-BY"/>
              </w:rPr>
              <w:t xml:space="preserve">О ходе выполнения в ______ году Коллективного </w:t>
            </w:r>
            <w:r>
              <w:rPr>
                <w:rFonts w:cs="Times New Roman" w:ascii="Times New Roman" w:hAnsi="Times New Roman"/>
              </w:rPr>
              <w:t xml:space="preserve">договора между ________ </w:t>
            </w:r>
            <w:r>
              <w:rPr>
                <w:rFonts w:cs="Times New Roman" w:ascii="Times New Roman" w:hAnsi="Times New Roman"/>
                <w:i/>
              </w:rPr>
              <w:t>(1 раз в полугод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обсуждении проекта Коллективного договора (изменений и дополнений в Коллективный договор) между ______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e-BY"/>
              </w:rPr>
              <w:t xml:space="preserve">О работе </w:t>
            </w:r>
            <w:r>
              <w:rPr>
                <w:rFonts w:cs="Times New Roman" w:ascii="Times New Roman" w:hAnsi="Times New Roman"/>
              </w:rPr>
              <w:t>первичной профсоюзной организации _______в _______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be-BY"/>
              </w:rPr>
              <w:t xml:space="preserve">Об исполнении сметы доходов и расходов  </w:t>
            </w:r>
            <w:r>
              <w:rPr>
                <w:rFonts w:cs="Times New Roman" w:ascii="Times New Roman" w:hAnsi="Times New Roman"/>
              </w:rPr>
              <w:t>первичной профсоюзной организации _______</w:t>
            </w:r>
            <w:r>
              <w:rPr>
                <w:rFonts w:cs="Times New Roman" w:ascii="Times New Roman" w:hAnsi="Times New Roman"/>
                <w:iCs/>
                <w:lang w:val="be-BY"/>
              </w:rPr>
              <w:t xml:space="preserve">  за ___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Р.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седания профсоюзного комитета</w:t>
      </w:r>
    </w:p>
    <w:p>
      <w:pPr>
        <w:pStyle w:val="Normal"/>
        <w:tabs>
          <w:tab w:val="clear" w:pos="708"/>
          <w:tab w:val="left" w:pos="0" w:leader="none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84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осимые на рассмот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я профсоюзного коми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ПРИМЕ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правил внутреннего трудового распоря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емий, надбавок, материальной помощи работникам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должностных и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инструкций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графиков работ (см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графиков трудовых отпу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расписания учебных зан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 члены профсоюза и постановка на профсоюзный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 профсоюз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членских профсоюзных взносов отдельных категорий членов профсоюза согласно У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членам профсою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лана работы первичной профсоюз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сметы доходов и расходов первичной профсоюзной организации 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статистического отчета первичной профсоюзной организации _____. О состоянии профсоюзного членства по данным статистического отчета по состоянию на 01.01.20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легировании представителей первичной профсоюзной организации в комиссию по ведению коллективных пере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подписке на газету «Беларуск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а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номенклатуры дел первичной профсоюз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отчета о работ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ичной профсоюзной организации _____ за __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отчетов, информаций, сведений и т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легировании представителей от первичной профсоюзной организации  в комиссию по трудовым спорам на _____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делении денежных средств на проведение различ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полнении постановлений вышестоящих профсоюз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легировании представителей от первичной профсоюзной организации  в комиссию по распределению стимулирующи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легировании представителей от первичной профсоюзной организации  в аттестационную комисс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о-методическая работа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ПРИМЕРЫ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татистического отчета ППО з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об обращениях граждан, поступивших в ППО в 20___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о коллективных договорах (соглашениях) з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меты доходов и расходов ППО н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ллективных переговорах по разработке проекта и заключению  Коллективного договора между 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писки на газету «Беларускi Час» на 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о ходе выполнения Коллективного договора между _______ за январь – июнь 20___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размещение на сайте ___________ страницы о первичной профсоюзной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членов профсоюза с Днем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членов ППО с Днем Учителя, Новым годом, Днем Защитника Отечества, Международным Женским дн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о работе ППО з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ревизионной комиссии з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лана работы ППО  н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менклатуры дел ППО н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о контрактной форме найма за 20___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о ходе выполнения Коллективного договора между _______ за июль – декабрь 20___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бщественного контроля за соблюдением нанимателем законодательства о труде в части….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е комисс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пределению стимулирующих выпл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едению коллективных перегов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онной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удовым спорам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Р.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Акции, мероприятия, спортивная работа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ПРИМЕРЫ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членов ППО в городских мероприятиях, акциях, проводимых Жодинским городским комитетом отраслевого профсою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членов ППО в Празднике труда – 1 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>Экскурсия для членов профсоюза «Жодино – Несвиж – Жод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ландия «Папа, мама, я – спортивна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творительная акция «Профсоюзы – детям» по оказанию материальной помощи членам профсоюза на оздоровление дет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ая акция «Профсоюзы – детям» ко Дню Знаний: оказание материальной помощи членам профсоюза по подготовке детей к новому учебному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 для членов профсоюза, посвященное Дню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«Поздравим маму вмест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Профилактика профессионального выгорания» в рамках Всемирного дня действий за достойный т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ая новогодняя и рождественская акция «Профсоюзы – детям»: вручение подарков детям членов профсою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мероприятие для членов профсоюза, посвященное празднованию Н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союзных уроков для учащихся 9–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  в рамках  круглогодичной спартакиады среди работников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ом этапе конкурса «Педагогический старт – 20___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ом этапе творческого конкурса «Новые имена Беларуси – 20___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right="39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же в рамках профсоюзных собраний и заседаний профсоюзного комитета можно рассматривать следующие вопрос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действии администрации и профсоюзного комитета учреждения по развитию социального партнер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действии администрации и профсоюзного комитета учреждения по соблюдению трудового законодательства в области заработной пл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офсоюзного комитета в регулировании трудовых отношен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фсоюзного комитета учреждения по защите трудовых, социально-экономических и профессиональных интересов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администрации учреждения и профкома первичной профсоюзной организации по созданию условий для развития творческой активности и повышения профессионального мастерства членов трудового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 культурно-досуговой, физкультурно-оздоровительной работы в коллекти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ационной работе в первичной профсоюз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профсоюза в проведении аттестации педагогических кад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законодательства при ведении кадрового дело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осуществления общественного контроля за соблюдением нанимателем законодательства об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осуществления общественного контроля за соблюдением нанимателем законодательства о труде в вопросах оплаты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Плана мероприятий по охране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профсоюза в подготовке учреждения к новому учебному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профсоюза в подготовке учреждения к работе в осенне-зимни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блюдении правил охраны труда в кабинетах химии, физики, обслуживающего труда, информатики, спортивных залах и учебных мастерск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действии администрации и профкома по снижению заболеваемости работников, профилактика детского и взрослого травмат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профсоюзного комитета по оздоровлению членов профсоюза и членов их се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смотра-конкурса учебных кабин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заимодействии администрации и профкома по укреплению трудовой дисципли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</w:t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right="390" w:hanging="360"/>
      <w:outlineLvl w:val="2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6:00Z</dcterms:created>
  <dc:creator>new</dc:creator>
  <dc:description/>
  <cp:keywords/>
  <dc:language>en-US</dc:language>
  <cp:lastModifiedBy>Пользователь Windows</cp:lastModifiedBy>
  <cp:lastPrinted>2017-08-03T10:50:00Z</cp:lastPrinted>
  <dcterms:modified xsi:type="dcterms:W3CDTF">2019-09-19T13:13:00Z</dcterms:modified>
  <cp:revision>4</cp:revision>
  <dc:subject/>
  <dc:title/>
</cp:coreProperties>
</file>