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ind w:left="4956"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spacing w:lineRule="auto" w:line="216" w:before="0" w:after="0"/>
        <w:ind w:left="4956"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441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 образования _________________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ая профсоюзная организац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  Белорусского профессионального союза работников образования и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НКЛАТУРА Д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8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.12.20____    № **-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 Жодино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профсоюзного комитета первичной профсоюзной организации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№ 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969"/>
        <w:gridCol w:w="992"/>
        <w:gridCol w:w="1559"/>
        <w:gridCol w:w="1559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 (подраздела)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дела (тома, ча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л (томов частей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дела (тома, части) и № пунктов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государственных органах, иных организациях, являющихся источниками комплектования государственных архивов, негосударственных организациях, у индивидуальных предприни-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государственных организациях, не являющихся источниками комплектования государственных арх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192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92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*. ПЕРВИЧНАЯ ПРОФСОЮЗНАЯ ОРГАНИЗАЦИЯ (ППО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ы ФПБ, Белорусского профессионального союза работников образования и нау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минования надоб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7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минования надоб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7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 условии замены новым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кументы о государственной регистрации, постановке на учет ППО ________________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сле ликвидации организации. </w:t>
              <w:br/>
              <w:t>По месту регистрации – постоянн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ый договор  _________________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7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75.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оменклатура дел ППО (выписка (копия) из номенклатуры дел организаци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я вышестоящих профсоюзных органов и документы к ним (коп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ования надобност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17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ования надобност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17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ения, регламентирующие деятельность ППО _____________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8.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мены новым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мены новым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8.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мены новым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.2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месту разработк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других организация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ы работы ППО ___________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50.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50.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вспомогательным видам деятельности – 5 ле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профсоюзных собраний  ППО ___________ и документы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п. 1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ликвидации организаци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заседаний профсоюзного комитета  ППО ________________ и документы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постановлений профсоюзного комитета ППО _____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ные карточки членов ППО _______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снятия с учет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снятия с учет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я работников о вступлении в профсоюз и постановке на учет в ППО ________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ки членов ППО 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мены новым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замены новым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полученных и выданных профсоюзных бил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гистрации входяще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иска о деятельности ППО (входящая документ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 ЭПК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лет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гистрации исходяще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иска о деятельности ППО (исходящая документ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 ЭПК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лет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гистрации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ия граждан и документы, связанные с их рассмотрени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 ЭПК п.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лет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лучае неоднократного обращения – 5 лет ЭПК с даты последнего обращ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е отчеты ППО ___________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6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лет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6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ёты, справки, информации, сведения и др. ППО ________ 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ы работы общественного инспектора по охране труда ППО 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53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53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 общественного инспектора по охране труда  ППО 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о состоянии условий и охраны труда и мерах по их улучшению (акты, докладные записки, информации, справки, обоснования, рекомендации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риема-передачи документов и дел при смене руководителя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ы доходов и расходов ППО ________ и отчеты об их исполн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90.1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9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90.1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заседаний ревизионной комиссии ППО ________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 ЭПК п.1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  п.1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</w:t>
            </w: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ревизионной комиссии ППО _________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ы работы ревизионной комиссии ППО _________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3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ыдачи выданных доверенностей в комиссию по трудовым сп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 ЭП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ле урегулирования спорных вопрос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уничтожения печатей, штампов,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и отсутствии журналов оттисков печатей и штампов – постоянно. </w:t>
              <w:br/>
              <w:t>В организациях, не являющихся источниками комплектования госархивов, – до замены новым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замечаний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ле окончания ведения и передачи в архив организац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3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о результатах рассмотрения замечаний и (или) предложений, внесенных в книгу замечаний и предложений (копии ответов, справки, информации, переписка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ле окончания ведения и передачи в архив организации книги замечаний и предлож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**-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оменклатура дел составлена на основании следующих документ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становления Министерства юстиции Республики Беларусь от 24 мая 2012 г. № 140 «О некоторых мерах по реализации Закона Республики Беларусь от 25 ноября 2011 года «Об архивном деле и делопроизводстве в Республике Беларусь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 Постановления Министерства юстиции Республики Беларусь от 19 января 2009 г. № 4 «Об утверждении инструкции по делопроизводству в государственных органах, иных организация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седатель первич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фсоюзной организации</w:t>
        <w:tab/>
        <w:tab/>
        <w:tab/>
        <w:t>_________</w:t>
        <w:tab/>
        <w:tab/>
        <w:tab/>
        <w:t xml:space="preserve">   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                                              инициалы, фамил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ча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вые две цифры в индексе дела (**) соответствуют номеру раздела в номенклатуре дел учреждения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й перечень дел может быть изменен и дополнен с учетом специфики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ПО, имеющих финансовую самостоятельность, необходимо включить в перечень номенклатуры дел  документы по бухгалтерскому учету и отчет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рок хранения дела ППО зависит от организации, в номенклатуру дел которой включен раздел ППО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является ли она источником комплектования государственных архивов или 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оменклатура дел ППО утверждается на заседании ПК и направляется нанимателю для включения в номенклатуру дел организации (учреждени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ле утверждения сводной номенклатуры дел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рганизации (учреждения) </w:t>
      </w:r>
      <w:r>
        <w:rPr>
          <w:rFonts w:cs="Times New Roman" w:ascii="Times New Roman" w:hAnsi="Times New Roman"/>
          <w:i/>
          <w:sz w:val="28"/>
          <w:szCs w:val="28"/>
        </w:rPr>
        <w:t>из нее делаются выписки по разделам. Заверенные в установленном порядке выписки передаются в структурные подразделения организации, в том числе и в ППО,  для использования при формировании и учете дел, заводимых в этих структурных подразделен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right="390" w:hanging="360"/>
      <w:outlineLvl w:val="2"/>
    </w:pPr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2">
    <w:name w:val="Основной текст 2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25:00Z</dcterms:created>
  <dc:creator>new</dc:creator>
  <dc:description/>
  <cp:keywords/>
  <dc:language>en-US</dc:language>
  <cp:lastModifiedBy>Пользователь Windows</cp:lastModifiedBy>
  <cp:lastPrinted>2017-08-03T10:50:00Z</cp:lastPrinted>
  <dcterms:modified xsi:type="dcterms:W3CDTF">2019-09-19T13:14:00Z</dcterms:modified>
  <cp:revision>6</cp:revision>
  <dc:subject/>
  <dc:title/>
</cp:coreProperties>
</file>