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фсоюзный комитет первичной профсоюзной организации государственного учреждения образования «___________________________»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(наименование учреждения)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ого профессионального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юза работников образования и науки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  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(Ф.И.О. заявителя, должность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</w:t>
        <w:softHyphen/>
        <w:softHyphen/>
        <w:softHyphen/>
        <w:softHyphen/>
        <w:t>______ 20___ г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</w:rPr>
        <w:t>Прошу принять меня в члены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Белорусского профессионального союза работников образования и науки и поставить на профсоюзный учет в первичную профсоюзную организацию государственного учреждения образования «___________________» Белорусского профессионального союза работников образования и наук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 xml:space="preserve">  ___________    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ab/>
        <w:tab/>
        <w:tab/>
        <w:tab/>
        <w:tab/>
        <w:tab/>
        <w:t xml:space="preserve">         (подпись)                                    (инициалы, фамилия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13:00Z</dcterms:created>
  <dc:creator>Admin</dc:creator>
  <dc:description/>
  <cp:keywords/>
  <dc:language>en-US</dc:language>
  <cp:lastModifiedBy>Пользователь</cp:lastModifiedBy>
  <dcterms:modified xsi:type="dcterms:W3CDTF">2018-09-20T09:13:00Z</dcterms:modified>
  <cp:revision>3</cp:revision>
  <dc:subject/>
  <dc:title/>
</cp:coreProperties>
</file>