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ind w:left="-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Вставить фигурный текст 8" fillcolor="#6600cc" stroked="t" o:allowincell="f" style="position:absolute;margin-left:21.15pt;margin-top:7.45pt;width:401.3pt;height:45.95pt;mso-wrap-style:none;v-text-anchor:middle" type="_x0000_t172">
            <v:path textpathok="t"/>
            <v:textpath on="t" fitshape="t" string="коронавирус - 2019" style="font-family:&quot;Impact&quot;;font-size:28pt"/>
            <v:fill o:detectmouseclick="t" color2="#cc00cc"/>
            <v:stroke color="#cc99ff" weight="19080" joinstyle="miter" endcap="flat"/>
            <v:shadow on="t" obscured="f" color="#9999ff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96585</wp:posOffset>
            </wp:positionH>
            <wp:positionV relativeFrom="paragraph">
              <wp:posOffset>-65405</wp:posOffset>
            </wp:positionV>
            <wp:extent cx="1456690" cy="116205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99"/>
                <wp:lineTo x="0" y="21599"/>
                <wp:lineTo x="21600" y="21557"/>
                <wp:lineTo x="21600" y="0"/>
                <wp:lineTo x="0" y="0"/>
                <wp:lineTo x="21555" y="0"/>
              </wp:wrapPolygon>
            </wp:wrapTight>
            <wp:docPr id="2" name="Изображение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Вопросы-ответы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605</wp:posOffset>
                </wp:positionH>
                <wp:positionV relativeFrom="paragraph">
                  <wp:posOffset>59055</wp:posOffset>
                </wp:positionV>
                <wp:extent cx="7027545" cy="866140"/>
                <wp:effectExtent l="635" t="0" r="635" b="635"/>
                <wp:wrapNone/>
                <wp:docPr id="3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7560" cy="86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Все больше случаев COVID-19 регистрируется в мире. У большинства заболевших отмечается легкое течение заболевания, которое заканчивается выздоровлением, хотя встречаются и осложнения. Защитить свое здоровье и здоровье окружающих можно, соблюдая следующие правила: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12" fillcolor="#ebf1de" stroked="f" o:allowincell="f" style="position:absolute;margin-left:21.15pt;margin-top:4.65pt;width:553.3pt;height:6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Все больше случаев COVID-19 регистрируется в мире. У большинства заболевших отмечается легкое течение заболевания, которое заканчивается выздоровлением, хотя встречаются и осложнения. Защитить свое здоровье и здоровье окружающих можно, соблюдая следующие правила: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174625</wp:posOffset>
                </wp:positionV>
                <wp:extent cx="3010535" cy="1009650"/>
                <wp:effectExtent l="635" t="0" r="0" b="635"/>
                <wp:wrapNone/>
                <wp:docPr id="4" name="Автофигур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" w:firstLine="3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Регулярно мойте руки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мойте руки с мылом и обрабатывайте руки спиртосодержащим средством (антисептиком)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25" fillcolor="#c6d9f1" stroked="f" o:allowincell="f" style="position:absolute;margin-left:15.05pt;margin-top:13.75pt;width:237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" w:firstLine="39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Регулярно мойте руки: 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мойте руки с мылом и обрабатывайте руки спиртосодержащим средством (антисептиком).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7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4435</wp:posOffset>
                </wp:positionH>
                <wp:positionV relativeFrom="paragraph">
                  <wp:posOffset>146050</wp:posOffset>
                </wp:positionV>
                <wp:extent cx="3496310" cy="1009650"/>
                <wp:effectExtent l="0" t="0" r="635" b="635"/>
                <wp:wrapNone/>
                <wp:docPr id="5" name="Автофигур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Зачем это нужно?  Если на поверхности рук присутствует вирус, то мытье с мылом и обработка рук спиртосодержащим средством поможет избавиться от возбуд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4" fillcolor="#fdeada" stroked="f" o:allowincell="f" style="position:absolute;margin-left:294.05pt;margin-top:11.5pt;width:275.2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Зачем это нужно?  Если на поверхности рук присутствует вирус, то мытье с мылом и обработка рук спиртосодержащим средством поможет избавиться от возбудите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5315</wp:posOffset>
                </wp:positionH>
                <wp:positionV relativeFrom="paragraph">
                  <wp:posOffset>66040</wp:posOffset>
                </wp:positionV>
                <wp:extent cx="657225" cy="238125"/>
                <wp:effectExtent l="5715" t="10160" r="8255" b="9525"/>
                <wp:wrapNone/>
                <wp:docPr id="6" name="Автофигур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37960"/>
                        </a:xfrm>
                        <a:prstGeom prst="rightArrow">
                          <a:avLst>
                            <a:gd name="adj1" fmla="val 50000"/>
                            <a:gd name="adj2" fmla="val 690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Автофигуры 35" fillcolor="white" stroked="t" o:allowincell="f" style="position:absolute;margin-left:248.45pt;margin-top:5.2pt;width:51.7pt;height:18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1220</wp:posOffset>
                </wp:positionH>
                <wp:positionV relativeFrom="paragraph">
                  <wp:posOffset>168275</wp:posOffset>
                </wp:positionV>
                <wp:extent cx="3886835" cy="1409065"/>
                <wp:effectExtent l="635" t="635" r="0" b="0"/>
                <wp:wrapNone/>
                <wp:docPr id="7" name="Автофигур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920" cy="140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Зачем это нужно? Кашляя или чихая, человек, болеющий респираторной инфекцией, такой как COVID-19, распространяет вокруг себя мельчайшие капли, содержащие вирус. Если вы находитесь слишком близко к такому человеку, то можете заразиться вирусом при вдыхании воздух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6" fillcolor="#fdeada" stroked="f" o:allowincell="f" style="position:absolute;margin-left:268.6pt;margin-top:13.25pt;width:306pt;height:11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Зачем это нужно? Кашляя или чихая, человек, болеющий респираторной инфекцией, такой как COVID-19, распространяет вокруг себя мельчайшие капли, содержащие вирус. Если вы находитесь слишком близко к такому человеку, то можете заразиться вирусом при вдыхании воздуха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40005</wp:posOffset>
                </wp:positionV>
                <wp:extent cx="2906395" cy="1250950"/>
                <wp:effectExtent l="635" t="0" r="0" b="635"/>
                <wp:wrapNone/>
                <wp:docPr id="8" name="Автофигуры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6280" cy="12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2. Соблюдайте дистанцию в общественных местах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держитесь от людей на расстоянии как минимум 1 метра, особенно если у них кашель, насморк и повышенная температу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28" fillcolor="#c6d9f1" stroked="f" o:allowincell="f" style="position:absolute;margin-left:15.05pt;margin-top:3.15pt;width:228.8pt;height:9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2. Соблюдайте дистанцию в общественных местах: 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держитесь от людей на расстоянии как минимум 1 метра, особенно если у них кашель, насморк и повышенная температур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3710</wp:posOffset>
                </wp:positionH>
                <wp:positionV relativeFrom="paragraph">
                  <wp:posOffset>190500</wp:posOffset>
                </wp:positionV>
                <wp:extent cx="445770" cy="246380"/>
                <wp:effectExtent l="5080" t="12700" r="7620" b="13335"/>
                <wp:wrapNone/>
                <wp:docPr id="9" name="Автофигуры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46240"/>
                        </a:xfrm>
                        <a:prstGeom prst="rightArrow">
                          <a:avLst>
                            <a:gd name="adj1" fmla="val 50000"/>
                            <a:gd name="adj2" fmla="val 45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7" fillcolor="white" stroked="t" o:allowincell="f" style="position:absolute;margin-left:237.3pt;margin-top:15pt;width:35.05pt;height:19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146685</wp:posOffset>
                </wp:positionV>
                <wp:extent cx="2209165" cy="774700"/>
                <wp:effectExtent l="635" t="0" r="0" b="635"/>
                <wp:wrapNone/>
                <wp:docPr id="10" name="Автофигур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77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3. По возможности, не трогайте руками глаза, нос и ро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26" fillcolor="#c6d9f1" stroked="f" o:allowincell="f" style="position:absolute;margin-left:15.05pt;margin-top:11.55pt;width:173.9pt;height: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3. По возможности, не трогайте руками глаза, нос и рот.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170815</wp:posOffset>
                </wp:positionV>
                <wp:extent cx="4781550" cy="913130"/>
                <wp:effectExtent l="0" t="0" r="635" b="635"/>
                <wp:wrapNone/>
                <wp:docPr id="11" name="Автофигур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91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Зачем это нужно? Руки касаются многих поверхностей, на которых может присутствовать вирус. Прикасаясь содержащими инфекцию руками к глазам, носу или рту, можно перенести вирус с кожи рук в организ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8" fillcolor="#fdeada" stroked="f" o:allowincell="f" style="position:absolute;margin-left:198.75pt;margin-top:13.45pt;width:376.45pt;height:7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Зачем это нужно? Руки касаются многих поверхностей, на которых может присутствовать вирус. Прикасаясь содержащими инфекцию руками к глазам, носу или рту, можно перенести вирус с кожи рук в организ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5640</wp:posOffset>
                </wp:positionH>
                <wp:positionV relativeFrom="paragraph">
                  <wp:posOffset>161925</wp:posOffset>
                </wp:positionV>
                <wp:extent cx="638175" cy="295275"/>
                <wp:effectExtent l="5715" t="12065" r="7620" b="11430"/>
                <wp:wrapNone/>
                <wp:docPr id="12" name="Автофигур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95200"/>
                        </a:xfrm>
                        <a:prstGeom prst="rightArrow">
                          <a:avLst>
                            <a:gd name="adj1" fmla="val 50000"/>
                            <a:gd name="adj2" fmla="val 54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3" fillcolor="white" stroked="t" o:allowincell="f" style="position:absolute;margin-left:153.2pt;margin-top:12.75pt;width:50.2pt;height:2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99695</wp:posOffset>
                </wp:positionV>
                <wp:extent cx="2896870" cy="2028825"/>
                <wp:effectExtent l="0" t="635" r="635" b="0"/>
                <wp:wrapNone/>
                <wp:docPr id="13" name="Автофигур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920" cy="20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4. Соблюдайте правила респираторной гигиен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при кашле и чихании прикрывайте рот и нос салфеткой или сгибом локтя. Сразу выкидывайте салфетку в контейнер для мусора с крышкой и вымойте руки с мылом или обрабатывайте спиртосодержащим антисепти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27" fillcolor="#c6d9f1" stroked="f" o:allowincell="f" style="position:absolute;margin-left:14.3pt;margin-top:7.85pt;width:228.05pt;height:1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4. Соблюдайте правила респираторной гигиены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при кашле и чихании прикрывайте рот и нос салфеткой или сгибом локтя. Сразу выкидывайте салфетку в контейнер для мусора с крышкой и вымойте руки с мылом или обрабатывайте спиртосодержащим антисептик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189865</wp:posOffset>
                </wp:positionV>
                <wp:extent cx="4124960" cy="1572260"/>
                <wp:effectExtent l="0" t="0" r="635" b="635"/>
                <wp:wrapNone/>
                <wp:docPr id="14" name="Автофигур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880" cy="157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Зачем это нужно?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eastAsia="ru-RU" w:bidi="ar-SA"/>
                              </w:rPr>
                              <w:t>Прикрывание рта и носа при кашле и чихании позволяет предотвратить распространение вирусов и других болезнетворных микроорганизмов. Если при кашле или чихании прикрывать нос и рот рукой, микробы могут попасть на ваши руки, а затем на предметы или людей, к которым вы прикасаете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9" fillcolor="#fdeada" stroked="f" o:allowincell="f" style="position:absolute;margin-left:249.75pt;margin-top:14.95pt;width:324.75pt;height:1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Зачем это нужно?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eastAsia="ru-RU" w:bidi="ar-SA"/>
                        </w:rPr>
                        <w:t>Прикрывание рта и носа при кашле и чихании позволяет предотвратить распространение вирусов и других болезнетворных микроорганизмов. Если при кашле или чихании прикрывать нос и рот рукой, микробы могут попасть на ваши руки, а затем на предметы или людей, к которым вы прикасаете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715</wp:posOffset>
                </wp:positionH>
                <wp:positionV relativeFrom="paragraph">
                  <wp:posOffset>142240</wp:posOffset>
                </wp:positionV>
                <wp:extent cx="314325" cy="190500"/>
                <wp:effectExtent l="5715" t="13335" r="6350" b="13970"/>
                <wp:wrapNone/>
                <wp:docPr id="15" name="Автофигур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0440"/>
                        </a:xfrm>
                        <a:prstGeom prst="rightArrow">
                          <a:avLst>
                            <a:gd name="adj1" fmla="val 50000"/>
                            <a:gd name="adj2" fmla="val 412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2" fillcolor="white" stroked="t" o:allowincell="f" style="position:absolute;margin-left:230.45pt;margin-top:11.2pt;width:24.7pt;height:1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3690</wp:posOffset>
                </wp:positionH>
                <wp:positionV relativeFrom="paragraph">
                  <wp:posOffset>212090</wp:posOffset>
                </wp:positionV>
                <wp:extent cx="5769610" cy="2978785"/>
                <wp:effectExtent l="0" t="635" r="635" b="0"/>
                <wp:wrapNone/>
                <wp:docPr id="16" name="Автофигуры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29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Порекомендуйте им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по возможности оставаться дома, исключить посещение мест с массовым скоплением людей, общественного транспорта и др.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уществлять заказ продуктов и товаров на дом через службу доставки магазинов или через родственников, знакомы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укреплять иммунитет путем приема витаминных препаратов и других неспецифических средств профил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соблюдать режим влажных уборок помещений и режим проветрив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немедленно обратиться за медицинской помощью путем вызова на дом врача или скорой медицинской помощи (исключить посещение организаций здравоохранения) при возникновении симптомов какого-либо заболевания, в том числе острой респираторной инфек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Максимально исключите посещение пожилых людей, особенно при наличии у Вас симптомов острой респираторной инфек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40" fillcolor="#fdeada" stroked="f" o:allowincell="f" style="position:absolute;margin-left:124.7pt;margin-top:16.7pt;width:454.25pt;height:2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Порекомендуйте им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по возможности оставаться дома, исключить посещение мест с массовым скоплением людей, общественного транспорта и др.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уществлять заказ продуктов и товаров на дом через службу доставки магазинов или через родственников, знакомых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укреплять иммунитет путем приема витаминных препаратов и других неспецифических средств профилактик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соблюдать режим влажных уборок помещений и режим проветрива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немедленно обратиться за медицинской помощью путем вызова на дом врача или скорой медицинской помощи (исключить посещение организаций здравоохранения) при возникновении симптомов какого-либо заболевания, в том числе острой респираторной инфекц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Максимально исключите посещение пожилых людей, особенно при наличии у Вас симптомов острой респираторной инфекц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203200</wp:posOffset>
                </wp:positionV>
                <wp:extent cx="1191260" cy="2148840"/>
                <wp:effectExtent l="0" t="635" r="635" b="635"/>
                <wp:wrapNone/>
                <wp:docPr id="17" name="Автофигур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148840"/>
                        </a:xfrm>
                        <a:custGeom>
                          <a:avLst/>
                          <a:gdLst>
                            <a:gd name="textAreaLeft" fmla="*/ 32760 w 675360"/>
                            <a:gd name="textAreaRight" fmla="*/ 642600 w 675360"/>
                            <a:gd name="textAreaTop" fmla="*/ 32760 h 1218240"/>
                            <a:gd name="textAreaBottom" fmla="*/ 1185480 h 1218240"/>
                          </a:gdLst>
                          <a:ahLst/>
                          <a:rect l="textAreaLeft" t="textAreaTop" r="textAreaRight" b="textAreaBottom"/>
                          <a:pathLst>
                            <a:path w="21600" h="389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354"/>
                              </a:lnTo>
                              <a:arcTo wR="3600" hR="3600" stAng="10800000" swAng="-5400000"/>
                              <a:lnTo>
                                <a:pt x="18000" y="389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Обратите внимание на пожилых люде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(родителей, близких родственников, знакомых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29" fillcolor="#c6d9f1" stroked="f" o:allowincell="f" style="position:absolute;margin-left:15.05pt;margin-top:16pt;width:93.75pt;height:1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Обратите внимание на пожилых людей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(родителей, близких родственников, знакомых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0790</wp:posOffset>
                </wp:positionH>
                <wp:positionV relativeFrom="paragraph">
                  <wp:posOffset>80010</wp:posOffset>
                </wp:positionV>
                <wp:extent cx="409575" cy="247650"/>
                <wp:effectExtent l="5715" t="13335" r="6350" b="13970"/>
                <wp:wrapNone/>
                <wp:docPr id="18" name="Автофигуры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7680"/>
                        </a:xfrm>
                        <a:prstGeom prst="rightArrow">
                          <a:avLst>
                            <a:gd name="adj1" fmla="val 50000"/>
                            <a:gd name="adj2" fmla="val 41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1" fillcolor="white" stroked="t" o:allowincell="f" style="position:absolute;margin-left:97.7pt;margin-top:6.3pt;width:32.2pt;height:19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660</wp:posOffset>
                </wp:positionH>
                <wp:positionV relativeFrom="paragraph">
                  <wp:posOffset>-3810</wp:posOffset>
                </wp:positionV>
                <wp:extent cx="3276600" cy="330835"/>
                <wp:effectExtent l="0" t="635" r="635" b="0"/>
                <wp:wrapNone/>
                <wp:docPr id="19" name="Автофигуры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Обратите внимание на детей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1" fillcolor="#c6d9f1" stroked="f" o:allowincell="f" style="position:absolute;margin-left:15.8pt;margin-top:-0.3pt;width:257.95pt;height:2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Обратите внимание на детей: </w:t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-3810</wp:posOffset>
                </wp:positionV>
                <wp:extent cx="219075" cy="448310"/>
                <wp:effectExtent l="12065" t="5080" r="11430" b="7620"/>
                <wp:wrapNone/>
                <wp:docPr id="20" name="Автофигуры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48200"/>
                        </a:xfrm>
                        <a:prstGeom prst="downArrow">
                          <a:avLst>
                            <a:gd name="adj1" fmla="val 50000"/>
                            <a:gd name="adj2" fmla="val 511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Автофигуры 50" fillcolor="white" stroked="t" o:allowincell="f" style="position:absolute;margin-left:264pt;margin-top:-0.3pt;width:17.2pt;height:35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660</wp:posOffset>
                </wp:positionH>
                <wp:positionV relativeFrom="paragraph">
                  <wp:posOffset>15240</wp:posOffset>
                </wp:positionV>
                <wp:extent cx="7056120" cy="3539490"/>
                <wp:effectExtent l="0" t="0" r="635" b="635"/>
                <wp:wrapNone/>
                <wp:docPr id="21" name="Автофигур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353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по возможности оставайтесь дома, исключите посещение мест с массовым скоплением людей, общественного транспорта и др.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уществляйте заказ продуктов и товаров на дом через службу доставки магазинов, особенно если у Вас дома есть маленькие дети дошкольного возраст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укрепляйте иммунитет детей путем приема витаминных препаратов и других неспецифических средств профилакт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научите детей соблюдать правила личной гигиены, особенно гигиены рук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соблюдайте режим влажных уборок помещений и режим проветрив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проводите тщательное мытье с моющими средствами игрушек, максимально исключите использование мягких игрушек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граничьте посещение родственниками, знакомыми и другими людьми, не оставляйте детей у пожилых людей (бабушки, дедушки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при появлении у взрослых симптомов респираторных инфекций максимально ограничьте их общение с детьми, при общении и уходе – обязательно используйте мас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немедленно обратитесь за медицинской помощью путем вызова на дом врача или скорой медицинской помощи (исключить посещение организаций здравоохранения) при возникновении симптомов какого-либо заболевания, в том числе острой респираторной инфек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44" fillcolor="#fdeada" stroked="f" o:allowincell="f" style="position:absolute;margin-left:15.8pt;margin-top:1.2pt;width:555.55pt;height:27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по возможности оставайтесь дома, исключите посещение мест с массовым скоплением людей, общественного транспорта и др.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уществляйте заказ продуктов и товаров на дом через службу доставки магазинов, особенно если у Вас дома есть маленькие дети дошкольного возраст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укрепляйте иммунитет детей путем приема витаминных препаратов и других неспецифических средств профилактик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научите детей соблюдать правила личной гигиены, особенно гигиены рук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соблюдайте режим влажных уборок помещений и режим проветрива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проводите тщательное мытье с моющими средствами игрушек, максимально исключите использование мягких игрушек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граничьте посещение родственниками, знакомыми и другими людьми, не оставляйте детей у пожилых людей (бабушки, дедушки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при появлении у взрослых симптомов респираторных инфекций максимально ограничьте их общение с детьми, при общении и уходе – обязательно используйте маску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немедленно обратитесь за медицинской помощью путем вызова на дом врача или скорой медицинской помощи (исключить посещение организаций здравоохранения) при возникновении симптомов какого-либо заболевания, в том числе острой респираторной инфекц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660</wp:posOffset>
                </wp:positionH>
                <wp:positionV relativeFrom="paragraph">
                  <wp:posOffset>61595</wp:posOffset>
                </wp:positionV>
                <wp:extent cx="3371215" cy="4219575"/>
                <wp:effectExtent l="635" t="635" r="0" b="0"/>
                <wp:wrapNone/>
                <wp:docPr id="22" name="Автофигур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4219560"/>
                        </a:xfrm>
                        <a:custGeom>
                          <a:avLst/>
                          <a:gdLst>
                            <a:gd name="textAreaLeft" fmla="*/ 93240 w 1911240"/>
                            <a:gd name="textAreaRight" fmla="*/ 1818000 w 1911240"/>
                            <a:gd name="textAreaTop" fmla="*/ 93240 h 2392200"/>
                            <a:gd name="textAreaBottom" fmla="*/ 2298960 h 2392200"/>
                          </a:gdLst>
                          <a:ahLst/>
                          <a:rect l="textAreaLeft" t="textAreaTop" r="textAreaRight" b="textAreaBottom"/>
                          <a:pathLst>
                            <a:path w="21600" h="270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35"/>
                              </a:lnTo>
                              <a:arcTo wR="3600" hR="3600" stAng="10800000" swAng="-5400000"/>
                              <a:lnTo>
                                <a:pt x="18000" y="270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7. Меры индивидуальной защиты для тех, кто недавно (в последние 14 дней) посещал страны, в которых зарегистрированы случаи COVID-19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в течение 14-ти дней после возвращения максимально ограничьте посещение родственников и знакомых, мест массового пребывания людей и др.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если Вы почувствовали себя плохо, появились какие-либо симптомы заболевания (повышение температуры, кашель, насморк и др.), оставайтесь дома, обратитесь за медицинской помощью путем вызова скорой медицинской помощи (исключите посещение организаций здравоохранения). При этом сообщите, что Вы в течение последних 14-ти дней находились за пределами Республики Белару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0" fillcolor="#c6d9f1" stroked="f" o:allowincell="f" style="position:absolute;margin-left:15.8pt;margin-top:4.85pt;width:265.4pt;height:3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7. Меры индивидуальной защиты для тех, кто недавно (в последние 14 дней) посещал страны, в которых зарегистрированы случаи COVID-19: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в течение 14-ти дней после возвращения максимально ограничьте посещение родственников и знакомых, мест массового пребывания людей и др.;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если Вы почувствовали себя плохо, появились какие-либо симптомы заболевания (повышение температуры, кашель, насморк и др.), оставайтесь дома, обратитесь за медицинской помощью путем вызова скорой медицинской помощи (исключите посещение организаций здравоохранения). При этом сообщите, что Вы в течение последних 14-ти дней находились за пределами Республики Беларусь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33020</wp:posOffset>
                </wp:positionV>
                <wp:extent cx="3410585" cy="3095625"/>
                <wp:effectExtent l="635" t="635" r="0" b="0"/>
                <wp:wrapNone/>
                <wp:docPr id="23" name="Автофигуры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Зачем это нужно? Воздерживаясь от контакта с окружающими и не посещая лечебные учреждения, вы помогаете этим учреждениям работать эффективнее и защищаете себя и окружающих от возможного заражения COVID-19 или другими вирусными инфекциями. Обращение за медицинской помощью по телефону позволит специалистам оперативно направить Вас в подходящее лечебное учреждение. Кроме того, это поможет избежать возможного распространения COVID-19 и других вирусных инфекций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45" fillcolor="#fdeada" stroked="f" o:allowincell="f" style="position:absolute;margin-left:302.95pt;margin-top:2.6pt;width:268.5pt;height:2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Зачем это нужно? Воздерживаясь от контакта с окружающими и не посещая лечебные учреждения, вы помогаете этим учреждениям работать эффективнее и защищаете себя и окружающих от возможного заражения COVID-19 или другими вирусными инфекциями. Обращение за медицинской помощью по телефону позволит специалистам оперативно направить Вас в подходящее лечебное учреждение. Кроме того, это поможет избежать возможного распространения COVID-19 и других вирусных инфекций.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6140</wp:posOffset>
                </wp:positionH>
                <wp:positionV relativeFrom="paragraph">
                  <wp:posOffset>165100</wp:posOffset>
                </wp:positionV>
                <wp:extent cx="600710" cy="238125"/>
                <wp:effectExtent l="5080" t="10795" r="8890" b="10160"/>
                <wp:wrapNone/>
                <wp:docPr id="24" name="Автофигуры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37960"/>
                        </a:xfrm>
                        <a:prstGeom prst="rightArrow">
                          <a:avLst>
                            <a:gd name="adj1" fmla="val 50000"/>
                            <a:gd name="adj2" fmla="val 63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8" fillcolor="white" stroked="t" o:allowincell="f" style="position:absolute;margin-left:268.2pt;margin-top:13pt;width:47.25pt;height:18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6160</wp:posOffset>
                </wp:positionH>
                <wp:positionV relativeFrom="paragraph">
                  <wp:posOffset>34925</wp:posOffset>
                </wp:positionV>
                <wp:extent cx="3724275" cy="1896745"/>
                <wp:effectExtent l="635" t="635" r="0" b="0"/>
                <wp:wrapNone/>
                <wp:docPr id="25" name="Автофигур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189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Следите за новейшей информацией о COVID-19 на веб-сайте ВОЗ, а также официальном сайте Министерства здравоохранения Республики Белару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выполняйте рекомендации специалистов органов государственного санитарного надзора и организаций здравоохран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46" fillcolor="#fdeada" stroked="f" o:allowincell="f" style="position:absolute;margin-left:280.8pt;margin-top:2.75pt;width:293.2pt;height:14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Следите за новейшей информацией о COVID-19 на веб-сайте ВОЗ, а также официальном сайте Министерства здравоохранения Республики Беларус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выполняйте рекомендации специалистов органов государственного санитарного надзора и организаций здравоохранения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660</wp:posOffset>
                </wp:positionH>
                <wp:positionV relativeFrom="paragraph">
                  <wp:posOffset>106680</wp:posOffset>
                </wp:positionV>
                <wp:extent cx="3205480" cy="1080770"/>
                <wp:effectExtent l="0" t="0" r="635" b="635"/>
                <wp:wrapNone/>
                <wp:docPr id="26" name="Автофигуры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108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8. Следите за новейшей информацией и выполняйте рекомендации медицинских работник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47" fillcolor="#c6d9f1" stroked="f" o:allowincell="f" style="position:absolute;margin-left:15.8pt;margin-top:8.4pt;width:252.35pt;height:8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8. Следите за новейшей информацией и выполняйте рекомендации медицинских работников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750</wp:posOffset>
                </wp:positionH>
                <wp:positionV relativeFrom="paragraph">
                  <wp:posOffset>1905</wp:posOffset>
                </wp:positionV>
                <wp:extent cx="409575" cy="257175"/>
                <wp:effectExtent l="5715" t="14605" r="6350" b="13970"/>
                <wp:wrapNone/>
                <wp:docPr id="27" name="Автофигур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57040"/>
                        </a:xfrm>
                        <a:prstGeom prst="rightArrow">
                          <a:avLst>
                            <a:gd name="adj1" fmla="val 50000"/>
                            <a:gd name="adj2" fmla="val 39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9" fillcolor="white" stroked="t" o:allowincell="f" style="position:absolute;margin-left:252.5pt;margin-top:0.15pt;width:32.2pt;height:2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985</wp:posOffset>
                </wp:positionH>
                <wp:positionV relativeFrom="paragraph">
                  <wp:posOffset>2964815</wp:posOffset>
                </wp:positionV>
                <wp:extent cx="5008880" cy="638810"/>
                <wp:effectExtent l="0" t="0" r="635" b="635"/>
                <wp:wrapNone/>
                <wp:docPr id="28" name="Автофигур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040" cy="63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 xml:space="preserve">ГУ «Жодинский центр гигиены и эпидемиологии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 xml:space="preserve">ГУ «Минский областной цент р гигиены и эпидемиологии», 202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33" fillcolor="#eeece1" stroked="f" o:allowincell="f" style="position:absolute;margin-left:100.55pt;margin-top:233.45pt;width:394.35pt;height:5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 xml:space="preserve">ГУ «Жодинский центр гигиены и эпидемиологии»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 xml:space="preserve">ГУ «Минский областной цент р гигиены и эпидемиологии», 2020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 xml:space="preserve">ГУ «Жодинский  городской центр гигиены и эпидемиологии», 2020 г.             </w:t>
      </w:r>
      <w:r>
        <w:rPr>
          <w:b/>
          <w:color w:val="800080"/>
          <w:sz w:val="22"/>
          <w:szCs w:val="22"/>
        </w:rPr>
        <w:t xml:space="preserve">    </w:t>
      </w:r>
      <w:r>
        <w:rPr>
          <w:i/>
          <w:sz w:val="14"/>
          <w:szCs w:val="14"/>
        </w:rPr>
        <w:t>.</w:t>
      </w:r>
    </w:p>
    <w:sectPr>
      <w:type w:val="nextPage"/>
      <w:pgSz w:w="11906" w:h="16838"/>
      <w:pgMar w:left="284" w:right="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54:00Z</dcterms:created>
  <dc:creator>Admin</dc:creator>
  <dc:description/>
  <dc:language>en-US</dc:language>
  <cp:lastModifiedBy>Kingsoft Corporation</cp:lastModifiedBy>
  <cp:lastPrinted>2020-03-23T15:53:00Z</cp:lastPrinted>
  <dcterms:modified xsi:type="dcterms:W3CDTF">2020-03-24T13:1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